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rieve DDF Edit for Windows version 1.0                    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 �ŃT�|�[�g�����f�[�^�^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F �ŃT�|�[�g����Ă���f�[�^�^�C�v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</w:t>
      </w:r>
      <w:r>
        <w:rPr>
          <w:rtl w:val="true"/>
        </w:rPr>
        <w:t>޲</w:t>
      </w:r>
      <w:r>
        <w:rPr/>
        <w:t>Đ�   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1-255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    1,2,4    1 �o�C�g�̏</w:t>
      </w:r>
      <w:r>
        <w:rPr/>
        <w:t xml:space="preserve">ꍇ </w:t>
      </w:r>
      <w:r>
        <w:rPr/>
        <w:t>0 ���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  �V     -32768 ����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    �V     �� -20�� ���� 2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      4,8      4 �o�C�g�̏</w:t>
      </w:r>
      <w:r>
        <w:rPr/>
        <w:t xml:space="preserve">ꍇ </w:t>
      </w:r>
      <w:r>
        <w:rPr/>
        <w:t>5.9E-39 ���� 1.7E+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    �V     1.1E-308 ���� 1.1E+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4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4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    1-10     �����_�ʒu�ɂ��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      1-10     �����_�ʒu�ɂ��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    1,2      �^ �</w:t>
      </w:r>
      <w:r>
        <w:rPr>
          <w:rtl w:val="true"/>
        </w:rPr>
        <w:t>܂</w:t>
      </w:r>
      <w:r>
        <w:rPr/>
        <w:t>��� �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    1-15     �����_�ʒu�ɂ��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loat      4,8      2.29E-39 ���� 1.7E+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ring     2-255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tring     2-255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 3-8188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ar        5-8188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inc     2,4      2 �o�C�g�̏</w:t>
      </w:r>
      <w:r>
        <w:rPr/>
        <w:t xml:space="preserve">ꍇ </w:t>
      </w:r>
      <w:r>
        <w:rPr/>
        <w:t>-32768 ����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    �V     �� -20�� ���� 2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      1        0 �</w:t>
      </w:r>
      <w:r>
        <w:rPr>
          <w:rtl w:val="true"/>
        </w:rPr>
        <w:t xml:space="preserve">܂��� </w:t>
      </w:r>
      <w:r>
        <w:rPr/>
        <w:t>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sts  2-15     �����_�ʒu�ɂ��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o�C�g���� m,n �Ƃ���̂� m �� n �̂ǂ��</w:t>
      </w:r>
      <w:r>
        <w:rPr/>
        <w:t>炩�</w:t>
      </w:r>
      <w:r>
        <w:rPr/>
        <w:t>ŁAm-n �Ƃ���̂� m ���� 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͈͂</w:t>
      </w:r>
      <w:r>
        <w:rPr/>
        <w:t>ł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�� lvar �͂P�̃e�[�u���ɂ����</w:t>
      </w:r>
      <w:r>
        <w:rPr/>
        <w:t>ꂩ�</w:t>
      </w:r>
      <w:r>
        <w:rPr/>
        <w:t>P�����A�Ō�̃t�B�[���h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̃</w:t>
      </w:r>
      <w:r>
        <w:rPr/>
        <w:t>t�B�[���h�̓C���f�b�N�X�Ɏ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 Edit 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j���A���ɂ�L�</w:t>
      </w:r>
      <w:r>
        <w:rPr>
          <w:rtl w:val="true"/>
        </w:rPr>
        <w:t>ڂ�����܂</w:t>
      </w:r>
      <w:r>
        <w:rPr/>
        <w:t>����</w:t>
      </w:r>
      <w:r>
        <w:rPr/>
        <w:t>ADDF Edit �ɂ͂������̐���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͗</w:t>
      </w:r>
      <w:r>
        <w:rPr/>
        <w:t>v�񂷂�΁ADDF Edit �� NetWare SQL ������ NetWare SQL �̃f�B�N�V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��g�p���</w:t>
      </w:r>
      <w:r>
        <w:rPr/>
        <w:t>邱�</w:t>
      </w:r>
      <w:r>
        <w:rPr/>
        <w:t>ƂɋN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DF Edit �ň����� DDF �� FILE.DDF�AFIELD.DDF�AINDEX.DDF �̂R����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�iATTRIB.DDF�AVIEW.DDF�AUSER.DDF�ARIGHTS.DDF�APROC.DDF�ARELATE.DDF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߂</w:t>
      </w:r>
      <w:r>
        <w:rPr/>
        <w:t>��</w:t>
      </w:r>
      <w:r>
        <w:rPr/>
        <w:t>Ă�����͎</w:t>
      </w:r>
      <w:r>
        <w:rPr/>
        <w:t>擾�</w:t>
      </w:r>
      <w:r>
        <w:rPr/>
        <w:t>^�ҏW�ł��</w:t>
      </w:r>
      <w:r>
        <w:rPr>
          <w:rtl w:val="true"/>
        </w:rPr>
        <w:t>܂</w:t>
      </w:r>
      <w:r>
        <w:rPr/>
        <w:t>���</w:t>
      </w:r>
      <w:r>
        <w:rPr/>
        <w:t>B��������ɂ� NetWare SQ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ڃ</w:t>
      </w:r>
      <w:r>
        <w:rPr/>
        <w:t>T�|�[�g�����A�v���P�[�V�������K�v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�^�C�v�E�t�B�[���h�ł͓��t�B�[���h�̃f���~�b�^��w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DF Edit �ł͎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P�� DDF �ɓo�^�\�ȃe�[�u���̍ő</w:t>
      </w:r>
      <w:r>
        <w:rPr/>
        <w:t xml:space="preserve">吔�� </w:t>
      </w:r>
      <w:r>
        <w:rPr/>
        <w:t>512 �ŁA�P�̃e�[�u���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\�ȃt�B�[���h�̍ő</w:t>
      </w:r>
      <w:r>
        <w:rPr/>
        <w:t xml:space="preserve">吔�� </w:t>
      </w:r>
      <w:r>
        <w:rPr/>
        <w:t>512 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[�U�[�Y�E�}�j���A�� 10 �y�[�W�̃C���f�b�N�X��`�_�C�A���O�ɂ́A�k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у}�j���A���L�[�w��̃`�F�b�N�{�b�N�X���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ۂ̉</w:t>
      </w:r>
      <w:r>
        <w:rPr/>
        <w:t>�</w:t>
      </w:r>
      <w:r>
        <w:rPr/>
        <w:t>ʂł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͑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����� WDDLSVCS.DLL ���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DDLSVCS.DLL �ɂ̓e�[�u���� Update ����Ƃ����t�@���N�V�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DDF Edit �ł́A�e�[�u����e��ύX����</w:t>
      </w:r>
      <w:r>
        <w:rPr/>
        <w:t>ꍇ�</w:t>
      </w:r>
      <w:r>
        <w:rPr/>
        <w:t>ɂ́A�e�[�u�����U�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^���Ă��</w:t>
      </w:r>
      <w:r>
        <w:rPr>
          <w:rtl w:val="true"/>
        </w:rPr>
        <w:t>܂</w:t>
      </w:r>
      <w:r>
        <w:rPr/>
        <w:t>��</w:t>
      </w:r>
      <w:r>
        <w:rPr/>
        <w:t>B�e�[�u����ǉ����</w:t>
      </w:r>
      <w:r>
        <w:rPr>
          <w:rtl w:val="true"/>
        </w:rPr>
        <w:t>ۂ</w:t>
      </w:r>
      <w:r>
        <w:rPr/>
        <w:t>ɉ��</w:t>
      </w:r>
      <w:r>
        <w:rPr/>
        <w:t>炩�̃</w:t>
      </w:r>
      <w:r>
        <w:rPr/>
        <w:t>G���[���������A�e�[�u�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Ȃ��</w:t>
      </w:r>
      <w:r>
        <w:rPr/>
        <w:t>ꍇ�́</w:t>
      </w:r>
      <w:r>
        <w:rPr/>
        <w:t>A���̃e�[�u���͍</w:t>
      </w:r>
      <w:r>
        <w:rPr/>
        <w:t>폜�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DDF Edit ��ł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ȏ󋵂��������Ȃ��</w:t>
      </w:r>
      <w:r>
        <w:rPr/>
        <w:t>悤�</w:t>
      </w:r>
      <w:r>
        <w:rPr/>
        <w:t>ɉ\�Ȍ��̃`�F�b�N�͂��Ă��</w:t>
      </w:r>
      <w:r>
        <w:rPr>
          <w:rtl w:val="true"/>
        </w:rPr>
        <w:t>܂</w:t>
      </w:r>
      <w:r>
        <w:rPr/>
        <w:t>����</w:t>
      </w:r>
      <w:r>
        <w:rPr/>
        <w:t>A�\���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���</w:t>
      </w:r>
      <w:r>
        <w:rPr/>
        <w:t>A���S�Ƀv���e�N�g�͂ł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e�[�u����`�_�C�A���O�ŕ\�������C���f�b�N�X�E���X�g�ŁA���ɃX�N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邱�</w:t>
      </w:r>
      <w:r>
        <w:rPr/>
        <w:t>Ƃɂ��āANetWare SQL �Ŏg�p����C���f�b�N�X����\��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�</w:t>
      </w:r>
      <w:r>
        <w:rPr/>
        <w:t>B���̃C���f�b�N�X���� NetWare SQL �ł̂</w:t>
      </w:r>
      <w:r>
        <w:rPr>
          <w:rtl w:val="true"/>
        </w:rPr>
        <w:t>ݎ</w:t>
      </w:r>
      <w:r>
        <w:rPr/>
        <w:t>g�p�\�ł���ADDF Ed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t��������A���O��ύX�����</w:t>
      </w:r>
      <w:r>
        <w:rPr/>
        <w:t>肷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F Edit �́A��� Btrieve �t�@�C���� DDF �Ή��A�v���P�[�V�����ň�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ɂ��</w:t>
      </w:r>
      <w:r>
        <w:rPr/>
        <w:t>邽�</w:t>
      </w:r>
      <w:r>
        <w:rPr>
          <w:rtl w:val="true"/>
        </w:rPr>
        <w:t>߂̎</w:t>
      </w:r>
      <w:r>
        <w:rPr/>
        <w:t>b��I�ȕ�@�Ƃ��l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DDLSVCS.DLL �̖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DLSVCS.DLL �� DDF �t�@�C���� NetWare SQL/XQL ��g�p�����ɃA�N�Z�X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v�� DLL �ł��B���</w:t>
      </w:r>
      <w:r>
        <w:rPr/>
        <w:t>݂̂</w:t>
      </w:r>
      <w:r>
        <w:rPr/>
        <w:t>Ƃ���A���� DLL �ɂ� WBTRCALL.DLL ����Ȃ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_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DLSVCS.DLL �� WBTRCALL.DLL ����Ń��[�h���Ă��</w:t>
      </w:r>
      <w:r>
        <w:rPr>
          <w:rtl w:val="true"/>
        </w:rPr>
        <w:t>܂</w:t>
      </w:r>
      <w:r>
        <w:rPr/>
        <w:t>����</w:t>
      </w:r>
      <w:r>
        <w:rPr/>
        <w:t>A�A�v���P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Ă�AWBTRCALL.DLL �</w:t>
      </w:r>
      <w:r>
        <w:rPr/>
        <w:t>𖢉��̂</w:t>
      </w:r>
      <w:r>
        <w:rPr>
          <w:rtl w:val="true"/>
        </w:rPr>
        <w:t>܂܏</w:t>
      </w:r>
      <w:r>
        <w:rPr/>
        <w:t>I�����Ă��</w:t>
      </w:r>
      <w:r>
        <w:rPr>
          <w:rtl w:val="true"/>
        </w:rPr>
        <w:t>܂��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[�W������ WBTRCALL.DLL ��[�h���</w:t>
      </w:r>
      <w:r>
        <w:rPr/>
        <w:t>悤�</w:t>
      </w:r>
      <w:r>
        <w:rPr/>
        <w:t>Ƃ��Ă�A��Ƀ�������ɑ��</w:t>
      </w:r>
      <w:r>
        <w:rPr/>
        <w:t>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V���ȃ��[�h���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΁A���� DDF Edit �Ɋ</w:t>
      </w:r>
      <w:r>
        <w:rPr>
          <w:rtl w:val="true"/>
        </w:rPr>
        <w:t>܂܂</w:t>
      </w:r>
      <w:r>
        <w:rPr/>
        <w:t>�</w:t>
      </w:r>
      <w:r>
        <w:rPr/>
        <w:t>Ă��� WBTRCALL.DLL �̓N���C�A���g�x�[�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5.10 �G���W���ł����A���� DLL ��g�p���� DDF Edit ��P�x�ł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Ȍ</w:t>
      </w:r>
      <w:r>
        <w:rPr/>
        <w:t xml:space="preserve">ケ�� </w:t>
      </w:r>
      <w:r>
        <w:rPr/>
        <w:t>WBTRCALL.DLL ���������Ɏc����</w:t>
      </w:r>
      <w:r>
        <w:rPr>
          <w:rtl w:val="true"/>
        </w:rPr>
        <w:t>܂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��̌�A���N�G�X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TRCALL.DLL ��g�p����ɂ́A��U Windows ��I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ɃT�[�o�x�[�X BTRIEVE.NLM�^���N�G�X�^�� WBTRCALL.DLL �̑g���</w:t>
      </w:r>
      <w:r>
        <w:rPr/>
        <w:t>킹�</w:t>
      </w:r>
      <w:r>
        <w:rPr/>
        <w:t>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ꍇ�́</w:t>
      </w:r>
      <w:r>
        <w:rPr/>
        <w:t>ADDF Edit ��C���X�g�[�������f�B���N�g���ɃR�s�[���</w:t>
      </w:r>
      <w:r>
        <w:rPr/>
        <w:t xml:space="preserve">ꂽ </w:t>
      </w:r>
      <w:r>
        <w:rPr/>
        <w:t xml:space="preserve">WBTRCALL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폜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F Edit �� Btrieve �̃G���[�����������</w:t>
      </w:r>
      <w:r>
        <w:rPr/>
        <w:t>ꍇ�́</w:t>
      </w:r>
      <w:r>
        <w:rPr/>
        <w:t>ABtrieve �̃X�e�[�^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>
          <w:rtl w:val="true"/>
        </w:rPr>
        <w:t>܂ܕ</w:t>
      </w:r>
      <w:r>
        <w:rPr/>
        <w:t>\�����Ă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>
          <w:rtl w:val="true"/>
        </w:rPr>
        <w:t>ڂ</w:t>
      </w:r>
      <w:r>
        <w:rPr/>
        <w:t xml:space="preserve">����� </w:t>
      </w:r>
      <w:r>
        <w:rPr/>
        <w:t>Btrieve �̃}�j���A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� WDDLSVCS.DLL �̃X�e�[�^�X�R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1  �����t�@�C���̓I�[�v���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2  �t�B�[���h��`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3  �A�N�Z�X�����</w:t>
      </w:r>
      <w:r>
        <w:rPr>
          <w:rtl w:val="true"/>
        </w:rPr>
        <w:t>ۂ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4  �t�B�[���h�</w:t>
      </w:r>
      <w:r>
        <w:rPr>
          <w:rtl w:val="true"/>
        </w:rPr>
        <w:t>ݒ</w:t>
      </w:r>
      <w:r>
        <w:rPr/>
        <w:t>�</w:t>
      </w:r>
      <w:r>
        <w:rPr/>
        <w:t>Ɍ�</w:t>
      </w:r>
      <w:r>
        <w:rPr/>
        <w:t>肪����</w:t>
      </w:r>
      <w:r>
        <w:rPr/>
        <w:t>e�[�u�����o�^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̃</w:t>
      </w:r>
      <w:r>
        <w:rPr/>
        <w:t>G���[�͔������Ȃ��</w:t>
      </w:r>
      <w:r>
        <w:rPr/>
        <w:t>悤�</w:t>
      </w:r>
      <w:r>
        <w:rPr/>
        <w:t>Ƀ`�F�b�N���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ꔭ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Ђ</w:t>
      </w:r>
      <w:r>
        <w:rPr>
          <w:rtl w:val="true"/>
        </w:rPr>
        <w:t>܂</w:t>
      </w:r>
      <w:r>
        <w:rPr/>
        <w:t>ł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ccess / Crystal Reports �ł̎g�p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x�� 0 �</w:t>
      </w:r>
      <w:r>
        <w:rPr>
          <w:rtl w:val="true"/>
        </w:rPr>
        <w:t xml:space="preserve">܂��� </w:t>
      </w:r>
      <w:r>
        <w:rPr/>
        <w:t>2</w:t>
      </w:r>
      <w:r>
        <w:rPr/>
        <w:t xml:space="preserve"> �ŃI�[�i�l�[���</w:t>
      </w:r>
      <w:r>
        <w:rPr>
          <w:rtl w:val="true"/>
        </w:rPr>
        <w:t>ݒ</w:t>
      </w:r>
      <w:r>
        <w:rPr/>
        <w:t xml:space="preserve">肳�ꂽ </w:t>
      </w:r>
      <w:r>
        <w:rPr/>
        <w:t>Btrieve �t�@�C���ŁA����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x �`���̏</w:t>
      </w:r>
      <w:r>
        <w:rPr/>
        <w:t>ꍇ�</w:t>
      </w:r>
      <w:r>
        <w:rPr/>
        <w:t>ABtrieve 6.x ��g�p���Ă��̃t�@�C���� Access �ň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�� Open �I�y���[�V�����̃p�����[�^�</w:t>
      </w:r>
      <w:r>
        <w:rPr>
          <w:rtl w:val="true"/>
        </w:rPr>
        <w:t>ݒ</w:t>
      </w:r>
      <w:r>
        <w:rPr/>
        <w:t xml:space="preserve">肪 </w:t>
      </w:r>
      <w:r>
        <w:rPr/>
        <w:t>Btrieve 6.x 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Ȃ�AAccess �����̐</w:t>
      </w:r>
      <w:r>
        <w:rPr>
          <w:rtl w:val="true"/>
        </w:rPr>
        <w:t>ݒ</w:t>
      </w:r>
      <w:r>
        <w:rPr/>
        <w:t>�</w:t>
      </w:r>
      <w:r>
        <w:rPr/>
        <w:t>ɑΉ����Ă��Ȃ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x�� 0 �</w:t>
      </w:r>
      <w:r>
        <w:rPr>
          <w:rtl w:val="true"/>
        </w:rPr>
        <w:t xml:space="preserve">܂��� </w:t>
      </w:r>
      <w:r>
        <w:rPr/>
        <w:t>2</w:t>
      </w:r>
      <w:r>
        <w:rPr/>
        <w:t xml:space="preserve"> �ŃI�[�i�l�[���</w:t>
      </w:r>
      <w:r>
        <w:rPr>
          <w:rtl w:val="true"/>
        </w:rPr>
        <w:t>ݒ</w:t>
      </w:r>
      <w:r>
        <w:rPr/>
        <w:t xml:space="preserve">肳�ꂽ </w:t>
      </w:r>
      <w:r>
        <w:rPr/>
        <w:t>Btrieve �t�@�C���́A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�ň����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ss �ŁuBtrieve �`���ɃG�N�X�|�[�g�v��I���ƁAAccess �͂��̃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̐</w:t>
      </w:r>
      <w:r>
        <w:rPr/>
        <w:t xml:space="preserve">擪�� </w:t>
      </w:r>
      <w:r>
        <w:rPr/>
        <w:t>'M_I_C_R_O_S_O_F_T' �Ƃ����S�o�C�g�����̃t�B�[���h��t����A���̃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[���h��B��̃C���f�b�N�X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ss �� Access �̃f�[�^�^�C�v��ȉ��� DDF �f�[�^�^�C�v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�</w:t>
      </w:r>
      <w:r>
        <w:rPr/>
        <w:t xml:space="preserve">ް����   </w:t>
      </w:r>
      <w:r>
        <w:rPr/>
        <w:t>DDF �</w:t>
      </w:r>
      <w:r>
        <w:rPr/>
        <w:t>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       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/No          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E Object        l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DME.DOC                                   Feb. 1994 by AG-Te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